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800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800600"/>
                          <a:chOff x="0" y="0"/>
                          <a:chExt cx="5486400" cy="480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9"/>
                                  <w:szCs w:val="8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AFT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548640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ole:</w:t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oursel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udience:</w:t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re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m:</w:t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 Let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opic:</w:t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ife in space without grav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Write a letter to your parents about living in space without gravity.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nsider: How do you eat?  How do you sit down?  How do you walk?  How do you go 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5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bathroom?  Be creative!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78pt" coordorigin="0,0" coordsize="8640,7560">
                <v:rect id="shape_0" stroked="f" o:allowincell="f" style="position:absolute;left:0;top:0;width:8639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639;height:11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9"/>
                            <w:szCs w:val="8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A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19;width:8639;height:5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ole:</w:t>
                        </w: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oursel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udience:</w:t>
                        </w: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re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m:</w:t>
                        </w: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 Let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opic:</w:t>
                        </w: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ife in space without grav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Write a letter to your parents about living in space without gravity.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nsider: How do you eat?  How do you sit down?  How do you walk?  How do you go 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38"/>
                            <w:szCs w:val="5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bathroom?  Be creative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profile</dc:creator>
  <dc:description/>
  <cp:keywords/>
  <dc:language>en-US</dc:language>
  <cp:lastModifiedBy>balber</cp:lastModifiedBy>
  <dcterms:modified xsi:type="dcterms:W3CDTF">2008-09-18T14:30:00Z</dcterms:modified>
  <cp:revision>2</cp:revision>
  <dc:subject/>
  <dc:title> </dc:title>
</cp:coreProperties>
</file>